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javnih potreba u socijalnoj skrbi (1004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azvoj socijalne infrastrukture i uslu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apređenje socijalne infrastrukture i uslu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 ovog programa postići će se financiranje dijela rashoda za zaposlene i naknade za rad upravnog vijeća iz nadležnog proračuna. U odnosu na financijski plan za 2022. godinu potrebno je povećanje financiranja nadležnog proračuna u iznosu 198.759,15 Kn/26.379,87 Eur zbog porasta troškova energenata, namirnica  i ostalih materijala i usluga za potrebe redovnog poslovanja Doma te nemogućnosti da se vlastitim sredstvima sve navedeno isfinancira. Dom je u fazi obnove koja bi trebala biti, prema ugovoru s izvođačem radova, gotova u ožujku 2023. godine, nakon čega bi uslijedio povratak korisnika usluga Doma, koji su trenutno smješteni u Lječilištu Topusko. Nakon povratka suočit ćemo se s navedenim porastom cijena te će nam iz tog razloga biti potrebno povećanje financiranja iz nadležnog proračuna.  Prihodi iz nadležnog proračuna bi i dalje bili ispod razine na kojoj su bili prije potresa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standarda i kvaliteta usluga koje se pružaju korisnicima te osiguranje redovnog poslovanja Doma, pružanje kvalitetne skrbi za korisnike od strane zaposlenika, pravovremena isplata plaća i ostalih materijalnih prava radnicima, osiguranje prihoda za redovito poslovanje Doma, pravovremeno plaćanje svih pristiglih obveza po računima, pravovremeno sklapanje ugovora radi nabave roba i uslug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dovna djelatnost ustanova socijalne skrbi (1007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Razvoj socijalne infrastrukture i uslu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napređenje socijalne infrastrukture i uslug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laniranje je izvršeno na tgemelju prosjeka rashoda u 2022. godini, procijenjenih potreba u 2023. godini, očekivanih prihoda u 2023. godini, te procijenjeno rezultata poslovanja 2022. godine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 nadalje će prioritet biti pružanje usluga skrbi za starije osobe. Nastojat će se i dalje podizati kvalitetu skrbi na što višu razinu, i to stalnim i kvalitetnim usavršavanjem osoblja te podizanjem materijalnih i drugih uvjeta, prema našim mogućnostima na viši standard, a sve u skladu sa zahtjevima standarda kvalitete. Dom Glina ima primaran zadatak poboljšanje života starijih osoba. Cilj je putem različitih aktivnosti i poduzimanjem različitih mjera podići kvalitetu skrbi u Domu, ali i uslugu skrbi približiti svim starijim osobama. Potiče se razvoj pozitivnih vrijednosti i brige za starije članove našeg društva povezivanjem s učenicima osnovne i srednje škole, članovima različitih udruga i djecom iz vrtića kao i kvalitetna komunikacija na relacijama korisnici – zaposlenici - članovi obitelji – lokalna zajednica te zaposlenici međusobno kroz zajedničke aktivnosti i stručna usavršavanja. Program koji se planira, provodit će se s maksimalnim angažmanom postojećih radnika. Prema planiranim sredstvima za nabavu nefinancijske imovine u navedenom razdoblju, planirana je najnužnija oprem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ržavanje standarda i kvaliteta usluga koje se pružaju korisnicima te osiguranje redovnog poslovanja Doma, pružanje kvalitetne skrbi za korisnike od strane zaposlenika, pravovremena isplata plaća i ostalih materijalnih prava radnicima, osiguranje prihoda za redovito poslovanje Doma, pravovremeno plaćanje svih pristiglih obveza po računima, pravovremeno sklapanje ugovora radi nabave roba i uslug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1">
    <w:name w:val="List Paragraph1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4:28:00Z</dcterms:created>
  <dc:creator>prpick</dc:creator>
  <dc:description/>
  <cp:keywords/>
  <dc:language>en-US</dc:language>
  <cp:lastModifiedBy>Mihaela</cp:lastModifiedBy>
  <cp:lastPrinted>2021-03-19T10:58:00Z</cp:lastPrinted>
  <dcterms:modified xsi:type="dcterms:W3CDTF">2022-10-06T14:46:00Z</dcterms:modified>
  <cp:revision>13</cp:revision>
  <dc:subject/>
  <dc:title>OBRAZLOŽENJE IZVRŠENJA PROGRAMA</dc:title>
</cp:coreProperties>
</file>